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CHICKPEA MOROCCAN FLATBREAD  (recipe from the Return of the Naked Chef – Jamie Oliv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Steam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 proof dish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n f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g dried yeas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g hone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ml tepid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kg strong bread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g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cumin seeds, lightly crack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coriander seeds, lightly crack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x 400 g tin of chickpeas, drained and mashed or 1¼ cup of chickpeas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olive oil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Dissolve the yeast and honey in </w:t>
            </w:r>
            <w:r>
              <w:rPr>
                <w:b/>
                <w:sz w:val="28"/>
                <w:szCs w:val="28"/>
              </w:rPr>
              <w:t>half the tepid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In a large bowl, make a pile of the flour and salt.  Make a well in the centre and pour in all the dissolved yeast mix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our in the remaining water and cumin seeds, coriander seeds and chickpe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You should have a moist dough.  You may need to add more flour or wa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Kn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ut the kneaded dough in a large greased bowl and cover with a damp teatowe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prove in a warm pla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When the dough has doubled in size you need to knock the air out of it by bashing it around for a minu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 the dough into 10 pieces.  Roll out each of these to 0.5 cm thick and gently pull out into a slightly irregular oval sha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tly pull out into a slightly irregular oval sha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1 or 2 at a time, depending on how big your oven is directly on the bars of the preheated oven at 230°C.  They take about 4 minutes to cook and puff 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ow to cool slightly for a couple of minutes before eating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22:00Z</dcterms:created>
  <dc:creator>Jiuan Jiuan Kok</dc:creator>
  <dc:description/>
  <cp:keywords/>
  <dc:language>en-US</dc:language>
  <cp:lastModifiedBy>john  wilson</cp:lastModifiedBy>
  <cp:lastPrinted>2010-04-21T07:55:00Z</cp:lastPrinted>
  <dcterms:modified xsi:type="dcterms:W3CDTF">2010-05-03T10:37:00Z</dcterms:modified>
  <cp:revision>3</cp:revision>
  <dc:subject/>
  <dc:title/>
</cp:coreProperties>
</file>